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OTES for "tlhIngan Hol pojwI'" (Klingon Language Analy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Purpose &amp;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ingle-wo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alyz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earching for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ix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iew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he future of "tlhIngan Hol pojwI'"</w:t>
      </w:r>
    </w:p>
    <w:p>
      <w:pPr>
        <w:pStyle w:val="PreformattedText"/>
        <w:bidi w:val="0"/>
        <w:spacing w:before="0" w:after="0"/>
        <w:jc w:val="left"/>
        <w:rPr/>
      </w:pPr>
      <w:r>
        <w:rPr/>
        <w:t>9 Source Code, Contact Information, and Interest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This program was written to facilitate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lingon language known as tlhIngan Hol, the sourc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_The Klingon Dictionary_ by Marc Okrand.  It is _strongly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have Okrand's book (hereafter TKD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understand tlhIngan. The orthography set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KD is used here; spelling is an issue.  If you use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i/, /d/, or /h/, it will not be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1 The program "k3.exe" may be freely distribut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tered in any way and this text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This program was _not_ written to interpret tlhI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, poetry, sentences, etc.  The analyzer takes a wor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reaks it down into whatever components may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possible meanings.  In other words, this analyz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ical, not syntactic,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ingle-word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Menu option 1 will allow you to key-in a tlhIngan 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nalyzer check it out. It is now also possibl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than one word at a time.  (This makes 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extremely easy.)  The word is checked as noun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verb.  When given a word, the analyzer always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re are four possible results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 pojwI': m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: pojwI': thing/one which is/does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HolQeD: language |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noword: *** NOT FOU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, respectively, are: (N)oun, (V)erb, (C)ompound no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X) for unknown.  In the example above, "pojwI'"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oth a noun and a verb because in the lexicon, "poj"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un "analysis" and the verb "analyze," and "wI'" i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and verb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In addition to the four lines above, the analyz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you with a warning string: "Incorrect Suffix Ord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KD 3.3 &amp; 4.2.10 for information on suffix orde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k the analyzer to evaluate a word with incorrectly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, it will still give you the results,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Refer to TKD 3.2.1 for information on compound nou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zer evaluates a word as a compound, the two no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, separated by a "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nalyz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Menu option 2 will allow you to specify a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lhIngan to analyze.  The file must be ASCII, unformatted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, there are few restrictions.  Charac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lhIngan orthography (such as: $, @, #, %, *, &amp;, /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by the analyzer.  This function is set up to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ch like it would exist if taken from the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 editor if you were to type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The file does not have to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, but if it isn't you must specify the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in the indicated/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turned to the main menu.  Once you specif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nalyze, the screen displays the results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arch is completed, you are asked to spec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append the results of the analysis to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shown in brackets [], is the name of the sour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just analyzed.  You can specify another file; i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exists, it will be appended to; if the fil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, it will be created.   Or, to discard th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the word 'none' (no c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Special Note:  During the file analysis, th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mporary file called "temp.tkd."  (In version 2.5/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 was named "temp.kli").  If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halted, the program will not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next time you analyze a text file, 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onto the results of the previous search, which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when comparing the search results to the original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delete the file "temp.tkd" from yo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Search for tlhIn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Menu Option 3 will allow you to search for a tlhIngan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rb root, using English.  This function promp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, and then returns any noun or verb defin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at string.  Capitalization matters. 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ve," for example, will giv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 bang: love, one who is l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pogh: g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are not sure of the spelling, 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possible matches.  The search will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xes.  Use menu option 4, Affix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ffix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is section is a frill really, like chrome. 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ffix charts for noun suffixes, verb prefixes, and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.  They are alphabetical by the tlhIngan, and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 and the affix number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, instead of constantly flipping through TK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When viewing an affix chart,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h...)  There's no message on the screen, and I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some poor sap sitting blankly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ecause there was no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View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This is a simple little utility.  It list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on the screen 24 lines at a tim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Press any key...."  There is no other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added this because I got tired of exiting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results of a file analysis.  That's me, Mr.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This section lists some of the known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is analyzer.  Some of them I may b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.  If you discover a problem that is not lis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Grammar, Suffix Types &amp; Selectiona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 The analyzer will, right now, not tell you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structure is correct.  Alghough a complex endeavo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my future goals for th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 There are appropriate and inappropriate way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.  For example, the plural marker for a body part (Du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to refer to, for exmaple,  a fleet of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 Right now the analyzer will return all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+ suffixes, regardless of how appropriate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is.  We are working on implement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al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Pronouns + verb suf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.1  Section 6.3 of TKD describes the use of pronou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y the meaning "to be."  When used in this co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s may combine with verb suffixes.  As of version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ion is not evaluated by the analyzer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Numbers + DIch (Ordin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 Section 5.2 of TKD describes the use of numbers in tlhI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.  A number, such as 20 ("cha'maH"), can take the suffix "DI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n ordinal number, 20th ("cha'maHDIch"). 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, this will not be found.  We are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These are all the bugs I know about/can remember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a problem with the program, such a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is consistently not found, please contact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below, or on the tlhIngan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This program was written, originally, for my own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on my system (80386/40 DX, AMI).  If any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the program, or if it causes any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 am not responsible.  Use at your own risk.  Frank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imagine how this program could hurt anything, bu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This program is freeware.  You can use it, modif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, even eat it for supper if you want.  You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keep this file intact, with my name on it. 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copy of the source code, and have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/additions, you must indicate in the source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hanges.  That's what "All Rights Reserved" means, and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opyright message.  That's not too much to ask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rked so har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jwI' tlhIngan Hol (Klingon Language Analy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1993) by d'Armond Sp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Cover my bu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1 TKD and tlhIngan Hol are copyrighted by Paramount and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uster.  I did not get their permission, or Marc Okran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Klingon language tlhIngan Hol in my program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Marc Okrand, and he does not know me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r own profit, or take credit for my hard work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l's lawyer's themselves swarm upon you with the fu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warrior whose mother you i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The future of "tlhIngan Hol pojwI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  As it stands today, version 3.0 was written by me,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under pressure from tlhInganpu'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and learning tlhIngan Hol.  Since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2.5, I have been swarmed with comments and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positive, and all of them welcome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I received have found their way into the cod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those whose interest helped me improv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Where are we go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1  Currently, there are three others around the world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ed me in my endeavor.  Although I am hesitant to mention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escribe their backgrounds and current goals for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s a graduate student of Artificial Intelligenc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entration on Language Parsing and a minor in Linguistic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veloping a more eloquent interface which, eventually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s a native Windows application.  Early version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OS window in Windows, as I understand it, flawless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llaborator is a graduate student of Computational Lingu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ils from Germany.  She is working on the remain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section 6 of this document.  Finally,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team is a professor of computer science, who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 project to the next logical step, tru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entence level.  Oh, I guess I should mention _my_ backg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 graduate student of Theoretical Linguistics, with a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erative Syntax.  Programming is a diversion for me. 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of us will be working closely together on the ev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Interpreter (or whatever we call it), since our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s and specialties will complement each oth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grounds) nicely. 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Source Code and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If you want a copy of the source code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regarding comments/suggestions, please feel fre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tend to be available at the Internet addres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t Georgetown University until May/June 1997.  The 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should also be good.  If those fail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hIngan Hol mailing list, or the Klingon Language Institut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am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rmond Sp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1 Randolph Mac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, VA  22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768-6811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rs@guvax.acc.georgetow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The tlhIngan Hol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2  This mailing list is an Internet discussion group,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scussion of tlhIngan Hol.  If you ar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/using the language, that is the place to do it!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the list by sending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hIngan-Hol-request@klingon.East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bject line "subscribe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The Klingon Language Institute (K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3  The KLI is devoted to the exploration of Klingon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ure.  Annual membership, which includes a subscrip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ly journal HolQeD, is available: $15, US; $18, Canada; $2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.  Checks should be made payable, in US funds, to: Dr.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Schoen, K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lingon Language Institute, K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town, PA  19031-063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la'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